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16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to LPGRR070, Discontinuation of Interval Data Recorder (IDR) Meter Weather Sensitivity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5, 202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borah McKeever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Deborah.Mckeever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XU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April 4, 2023, RMS reviewed Nodal Protocol Revision Request (NPRR) 1163.  RMS voted unanimously to endorse NPRR1163 as amended by the 3/28/23 ERCOT comments.  All Market Segments participated in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63NPRR-09 RMS Comments 04052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163" TargetMode="External"/><Relationship Id="rId3" Type="http://schemas.openxmlformats.org/officeDocument/2006/relationships/hyperlink" Target="mailto:Deborah.Mckeever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20:37:00Z</dcterms:created>
  <dc:creator>ERCOT/if</dc:creator>
  <dc:description/>
  <cp:keywords/>
  <dc:language>en-US</dc:language>
  <cp:lastModifiedBy>Erin Wasik-Gutierrez</cp:lastModifiedBy>
  <cp:lastPrinted>2001-06-20T11:28:00Z</cp:lastPrinted>
  <dcterms:modified xsi:type="dcterms:W3CDTF">2023-04-05T19:57:00Z</dcterms:modified>
  <cp:revision>7</cp:revision>
  <dc:subject/>
  <dc:title>Protocols Workshop</dc:title>
</cp:coreProperties>
</file>